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188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45399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563008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1711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47325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7498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